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Maths: </w:t>
            </w:r>
            <w:r>
              <w:rPr>
                <w:rFonts w:cs="Verdana" w:ascii="Verdana" w:hAnsi="Verdana"/>
                <w:sz w:val="20"/>
                <w:szCs w:val="20"/>
              </w:rPr>
              <w:t>Number, Measuremen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27067700"/>
            <w:bookmarkStart w:id="1" w:name="__Fieldmark__0_42706770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27067700"/>
            <w:bookmarkStart w:id="3" w:name="__Fieldmark__1_42706770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27067700"/>
            <w:bookmarkStart w:id="5" w:name="__Fieldmark__2_42706770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27067700"/>
            <w:bookmarkStart w:id="7" w:name="__Fieldmark__3_42706770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27067700"/>
            <w:bookmarkStart w:id="9" w:name="__Fieldmark__4_42706770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27067700"/>
            <w:bookmarkStart w:id="11" w:name="__Fieldmark__5_42706770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27067700"/>
            <w:bookmarkStart w:id="13" w:name="__Fieldmark__6_42706770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27067700"/>
            <w:bookmarkStart w:id="15" w:name="__Fieldmark__7_42706770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27067700"/>
            <w:bookmarkStart w:id="17" w:name="__Fieldmark__8_42706770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27067700"/>
            <w:bookmarkStart w:id="19" w:name="__Fieldmark__9_42706770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27067700"/>
            <w:bookmarkStart w:id="21" w:name="__Fieldmark__10_42706770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2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3" w:name="__Fieldmark__11_427067700"/>
            <w:bookmarkStart w:id="24" w:name="__Fieldmark__11_427067700"/>
            <w:bookmarkEnd w:id="24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bookmarkEnd w:id="22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5" w:name="__Fieldmark__12_427067700"/>
            <w:bookmarkStart w:id="26" w:name="__Fieldmark__12_427067700"/>
            <w:bookmarkEnd w:id="26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427067700"/>
            <w:bookmarkStart w:id="28" w:name="__Fieldmark__13_427067700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427067700"/>
            <w:bookmarkStart w:id="30" w:name="__Fieldmark__14_427067700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5_427067700"/>
            <w:bookmarkStart w:id="32" w:name="__Fieldmark__15_427067700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3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3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4" w:name="__Fieldmark__16_427067700"/>
            <w:bookmarkStart w:id="35" w:name="__Fieldmark__16_427067700"/>
            <w:bookmarkEnd w:id="3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6" w:name="__Fieldmark__17_427067700"/>
            <w:bookmarkStart w:id="37" w:name="__Fieldmark__17_427067700"/>
            <w:bookmarkEnd w:id="3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8" w:name="__Fieldmark__18_427067700"/>
            <w:bookmarkStart w:id="39" w:name="__Fieldmark__18_427067700"/>
            <w:bookmarkEnd w:id="3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0" w:name="__Fieldmark__19_427067700"/>
            <w:bookmarkStart w:id="41" w:name="__Fieldmark__19_427067700"/>
            <w:bookmarkEnd w:id="4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2" w:name="__Fieldmark__20_427067700"/>
            <w:bookmarkStart w:id="43" w:name="__Fieldmark__20_427067700"/>
            <w:bookmarkEnd w:id="4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4" w:name="__Fieldmark__21_427067700"/>
            <w:bookmarkStart w:id="45" w:name="__Fieldmark__21_427067700"/>
            <w:bookmarkEnd w:id="4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6" w:name="__Fieldmark__22_427067700"/>
            <w:bookmarkStart w:id="47" w:name="__Fieldmark__22_427067700"/>
            <w:bookmarkEnd w:id="4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8" w:name="__Fieldmark__23_427067700"/>
            <w:bookmarkStart w:id="49" w:name="__Fieldmark__23_427067700"/>
            <w:bookmarkEnd w:id="4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0" w:name="__Fieldmark__24_427067700"/>
            <w:bookmarkStart w:id="51" w:name="__Fieldmark__24_427067700"/>
            <w:bookmarkEnd w:id="5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2" w:name="__Fieldmark__25_427067700"/>
            <w:bookmarkStart w:id="53" w:name="__Fieldmark__25_427067700"/>
            <w:bookmarkEnd w:id="5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4" w:name="__Fieldmark__27_427067700"/>
            <w:bookmarkStart w:id="55" w:name="__Fieldmark__27_427067700"/>
            <w:bookmarkEnd w:id="5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6" w:name="__Fieldmark__28_427067700"/>
            <w:bookmarkStart w:id="57" w:name="__Fieldmark__28_427067700"/>
            <w:bookmarkEnd w:id="5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8" w:name="__Fieldmark__29_427067700"/>
            <w:bookmarkStart w:id="59" w:name="__Fieldmark__29_427067700"/>
            <w:bookmarkEnd w:id="59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0" w:name="__Fieldmark__30_427067700"/>
            <w:bookmarkStart w:id="61" w:name="__Fieldmark__30_427067700"/>
            <w:bookmarkEnd w:id="6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27067700"/>
            <w:bookmarkStart w:id="63" w:name="__Fieldmark__31_427067700"/>
            <w:bookmarkEnd w:id="6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Using objects finds, draws and orders all possible 2-number combinations to make numbers 5-9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Identifies numbers up to 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Connects number names and numerals to the quantities they represent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left" w:pos="540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es the attributes of object in our surrounding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uisenaire rods, foami squares.  Maths notebook, pencil and colours.  Worksheet (#10-20). Objects from the surroundings, Maths notebook, pencil.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4" w:name="__Fieldmark__33_427067700"/>
            <w:bookmarkStart w:id="65" w:name="__Fieldmark__33_427067700"/>
            <w:bookmarkEnd w:id="6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6" w:name="__Fieldmark__34_427067700"/>
            <w:bookmarkStart w:id="67" w:name="__Fieldmark__34_427067700"/>
            <w:bookmarkEnd w:id="6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8" w:name="__Fieldmark__35_427067700"/>
            <w:bookmarkStart w:id="69" w:name="__Fieldmark__35_427067700"/>
            <w:bookmarkEnd w:id="6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0" w:name="__Fieldmark__36_427067700"/>
            <w:bookmarkStart w:id="71" w:name="__Fieldmark__36_427067700"/>
            <w:bookmarkEnd w:id="7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2" w:name="__Fieldmark__37_427067700"/>
            <w:bookmarkStart w:id="73" w:name="__Fieldmark__37_427067700"/>
            <w:bookmarkEnd w:id="7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4" w:name="__Fieldmark__38_427067700"/>
            <w:bookmarkStart w:id="75" w:name="__Fieldmark__38_427067700"/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427067700"/>
            <w:bookmarkStart w:id="77" w:name="__Fieldmark__39_427067700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427067700"/>
            <w:bookmarkStart w:id="79" w:name="__Fieldmark__40_427067700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427067700"/>
            <w:bookmarkStart w:id="81" w:name="__Fieldmark__41_427067700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427067700"/>
            <w:bookmarkStart w:id="83" w:name="__Fieldmark__42_427067700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4" w:name="__Fieldmark__43_427067700"/>
            <w:bookmarkStart w:id="85" w:name="__Fieldmark__43_427067700"/>
            <w:bookmarkEnd w:id="8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6" w:name="__Fieldmark__44_427067700"/>
            <w:bookmarkStart w:id="87" w:name="__Fieldmark__44_427067700"/>
            <w:bookmarkEnd w:id="8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Nov 13-16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block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 (10 min)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 You can make an agenda for the independent stations.  The station 3 (worksheet #10-20) for the ones who´s indicators (2 &amp; 3) have not been evaluated.  The station 4 can be for the ones who don´t need to be evaluated about 2 &amp; 3 indicators.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Calibri" w:cs="Calibri"/>
                <w:lang w:val="en-US"/>
              </w:rPr>
              <w:t xml:space="preserve">                       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 (25 min each station)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  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STATION 1 (Teacher) Represent combinations for number 6 or 7. 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Model how to represent the combinations for number 5 in the notebook according to the material the children used during previous lesson.</w:t>
            </w:r>
          </w:p>
          <w:p>
            <w:pPr>
              <w:pStyle w:val="Sinespaciado"/>
              <w:rPr>
                <w:b/>
                <w:b/>
                <w:sz w:val="24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                                                                       </w:t>
            </w:r>
          </w:p>
          <w:p>
            <w:pPr>
              <w:pStyle w:val="Sinespaciado"/>
              <w:rPr>
                <w:rFonts w:ascii="Verdana" w:hAnsi="Verdana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  <w:t xml:space="preserve">TATION 2 (Teacher) </w:t>
            </w:r>
          </w:p>
          <w:p>
            <w:pPr>
              <w:pStyle w:val="Sinespaciado"/>
              <w:numPr>
                <w:ilvl w:val="0"/>
                <w:numId w:val="4"/>
              </w:numPr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Introduce the lesson by telling the children  the different ways the Length is used, giving them some examples: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 specified distance, esp between two positions or locations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/>
              </w:rPr>
              <w:t>“The distance from Kinder classrooms to Ms. Fayad´s  office is short, but the distance from Prekinder classrooms is long”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 piece or section of something narrow and lon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.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/>
              </w:rPr>
              <w:t>“That big tree has a long trunk, but this small plant has short  branches”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he length of time that something lasts or continues.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/>
              </w:rPr>
              <w:t>“After fruit time we have short recess, after lunch we have long recess”. (5 min)</w:t>
            </w:r>
          </w:p>
          <w:p>
            <w:pPr>
              <w:pStyle w:val="Sinespaciado"/>
              <w:numPr>
                <w:ilvl w:val="0"/>
                <w:numId w:val="4"/>
              </w:numPr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nvite children to go around Preprimary Section to find different objects/situations in which we can see this attribute (their bodies, objects inside/outside the classroom, activities, etc.).  Have the children  represent it in the Maths notebook and invite them to estimate and compare the attribute between two objects/situations using their own body (steps, hands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(20 min)</w:t>
            </w:r>
          </w:p>
          <w:p>
            <w:pPr>
              <w:pStyle w:val="Sinespaciado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abel in the notebook: DISCOVERING LENGTH IN OUR SURROUNDINGS (See attached file)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STATION 3 (Independent)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Ask these children to count, colour the pictures and match numbers to quantities.  When they finish, allow them to play bingo.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en-GB"/>
              </w:rPr>
              <w:t xml:space="preserve">STATION 4 (Independent) 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>Ask these children to make additions in the Heinemann 5.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Number 6/7 combinations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 These children might know the (+) symbol, have them write it (6+0, 5+1, etc.) below each represented combination.</w:t>
            </w:r>
          </w:p>
        </w:tc>
      </w:tr>
      <w:tr>
        <w:trPr>
          <w:trHeight w:val="52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Number 6 combinations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 Encourage these children to write the number below the rod they represented and help them verbalize the sum.  They write (5), you write (and), they write (1).</w:t>
            </w:r>
          </w:p>
        </w:tc>
      </w:tr>
      <w:tr>
        <w:trPr>
          <w:trHeight w:val="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3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Number 6 combinations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 Encourage these children to write the number below the squares they represented and help them verbalize the sum.  They write (5), you write (and), they write (1)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bullet">
    <w:name w:val="List (bullet)"/>
    <w:basedOn w:val="Normal"/>
    <w:qFormat/>
    <w:pPr>
      <w:numPr>
        <w:ilvl w:val="0"/>
        <w:numId w:val="1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lineRule="auto" w:line="240" w:before="0" w:after="240"/>
      <w:jc w:val="both"/>
    </w:pPr>
    <w:rPr>
      <w:rFonts w:ascii="Arial" w:hAnsi="Arial" w:eastAsia="Times New Roman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13:00Z</dcterms:created>
  <dc:creator>Ana Maria</dc:creator>
  <dc:description/>
  <dc:language>en-US</dc:language>
  <cp:lastModifiedBy>USUARIO</cp:lastModifiedBy>
  <cp:lastPrinted>2009-01-26T08:55:00Z</cp:lastPrinted>
  <dcterms:modified xsi:type="dcterms:W3CDTF">2012-11-26T00:13:00Z</dcterms:modified>
  <cp:revision>2</cp:revision>
  <dc:subject/>
  <dc:title/>
</cp:coreProperties>
</file>